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АВИТЕЛЬСТВО РОССИЙСКОЙ ФЕДЕРАЦИИ</w:t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ТАНОВЛЕНИЕ</w:t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 11 июля 2012 г. N 705</w:t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 УТВЕРЖДЕНИИ ПОЛОЖЕНИЯ</w:t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 ФЕДЕРАЛЬНОМ ГОСУДАРСТВЕННОМ НАДЗОРЕ ЗА ДЕЯТЕЛЬНОСТЬЮ</w:t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КОММЕРЧЕСКИХ ОРГАНИЗАЦИЙ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В соответствии с Федеральным </w:t>
      </w:r>
      <w:r>
        <w:rPr>
          <w:rFonts w:cs="Calibri" w:ascii="Calibri" w:hAnsi="Calibri"/>
          <w:color w:val="0000FF"/>
          <w:sz w:val="22"/>
          <w:szCs w:val="22"/>
        </w:rPr>
        <w:t>законом</w:t>
      </w:r>
      <w:r>
        <w:rPr>
          <w:rFonts w:cs="Calibri" w:ascii="Calibri" w:hAnsi="Calibri"/>
          <w:sz w:val="22"/>
          <w:szCs w:val="22"/>
        </w:rPr>
        <w:t xml:space="preserve"> "О некоммерческих организациях" Правительство Российской Федерации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Утвердить прилагаемое </w:t>
      </w:r>
      <w:r>
        <w:rPr>
          <w:rFonts w:cs="Calibri" w:ascii="Calibri" w:hAnsi="Calibri"/>
          <w:color w:val="0000FF"/>
          <w:sz w:val="22"/>
          <w:szCs w:val="22"/>
        </w:rPr>
        <w:t>Положение</w:t>
      </w:r>
      <w:r>
        <w:rPr>
          <w:rFonts w:cs="Calibri" w:ascii="Calibri" w:hAnsi="Calibri"/>
          <w:sz w:val="22"/>
          <w:szCs w:val="22"/>
        </w:rPr>
        <w:t xml:space="preserve"> о федеральном государственном надзоре за деятельностью некоммерческих организаций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едатель Правительства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оссийской Федерации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.МЕДВЕДЕВ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тверждено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тановлением Правительства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оссийской Федерации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 11 июля 2012 г. N 705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ЛОЖЕНИЕ</w:t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 ФЕДЕРАЛЬНОМ ГОСУДАРСТВЕННОМ НАДЗОРЕ ЗА ДЕЯТЕЛЬНОСТЬЮ</w:t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КОММЕРЧЕСКИХ ОРГАНИЗАЦИЙ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Настоящее Положение устанавливает порядок осуществления федерального государственного надзора за деятельностью некоммерческих организаций (далее - государственный надзор)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Задачами государственного надзора являются предупреждение, выявление и пресечение нарушений некоммерческими организациями требований законодательства Российской Федерации в сфере деятельности некоммерческих организаций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Государственный надзор осуществляется Министерством юстиции Российской Федерации и его территориальными органами (далее - органы государственного надзор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К отношениям, связанным с осуществлением государственного надзора, организацией и проведением проверок некоммерческих организаций, применяются положения Федерального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>закона</w:t>
        </w:r>
      </w:hyperlink>
      <w:r>
        <w:rPr>
          <w:rFonts w:cs="Calibri" w:ascii="Calibri" w:hAnsi="Calibri"/>
          <w:sz w:val="22"/>
          <w:szCs w:val="22"/>
        </w:rPr>
        <w:t xml:space="preserve"> "О защите прав юридических лиц и индивидуальных предпринимателей при проведении государственного контроля (надзора) и муниципального контроля" с учетом особенностей организации и проведения проверок, установленных Федеральным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>законом</w:t>
        </w:r>
      </w:hyperlink>
      <w:r>
        <w:rPr>
          <w:rFonts w:cs="Calibri" w:ascii="Calibri" w:hAnsi="Calibri"/>
          <w:sz w:val="22"/>
          <w:szCs w:val="22"/>
        </w:rPr>
        <w:t xml:space="preserve"> "О не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Государственный надзор осуществляется посредством проведения плановых и внеплановых документарных и выездных проверок соблюдения некоммерческими организациями требований, установленных Федеральным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>законом</w:t>
        </w:r>
      </w:hyperlink>
      <w:r>
        <w:rPr>
          <w:rFonts w:cs="Calibri" w:ascii="Calibri" w:hAnsi="Calibri"/>
          <w:sz w:val="22"/>
          <w:szCs w:val="22"/>
        </w:rPr>
        <w:t xml:space="preserve"> "О некоммерческих организациях", а также выполнения предупреждений (представлений) должностных лиц органов государственного надзора об устранении выявленных нарушений указанных требований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лановые проверки проводятся в соответствии с ежегодными планами проведения таки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Внеплановые проверки проводятся по основаниям и в порядке, которые установлены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>статьей 32</w:t>
        </w:r>
      </w:hyperlink>
      <w:r>
        <w:rPr>
          <w:rFonts w:cs="Calibri" w:ascii="Calibri" w:hAnsi="Calibri"/>
          <w:sz w:val="22"/>
          <w:szCs w:val="22"/>
        </w:rPr>
        <w:t xml:space="preserve"> Федерального закона "О некоммерческих организациях"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Предметом проверок является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соблюдение некоммерческими организациями (за исключением политических партий, региональных отделений и иных структурных подразделений политических партий) требований законодательства Российской Федерации и целей, предусмотренных их учредительными документами, в том числе требований по расходованию некоммерческими организациями денежных средств и использованию ими иного имущества;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соблюдение политическими партиями, региональными отделениями и иными структурными подразделениями политических партий законодательства Российской Федерации и соответствие их деятельности положениям, целям и задачам, предусмотренным уставами политических парт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Сроки и последовательность административных процедур при осуществлении государственного надзора устанавливаются административным регламентом, разрабатываемым и утверждаемым в соответствии с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>постановлением</w:t>
        </w:r>
      </w:hyperlink>
      <w:r>
        <w:rPr>
          <w:rFonts w:cs="Calibri" w:ascii="Calibri" w:hAnsi="Calibri"/>
          <w:sz w:val="22"/>
          <w:szCs w:val="22"/>
        </w:rPr>
        <w:t xml:space="preserve"> Правительства Российской Федерации от 16 мая 2011 г. N 373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Органы государственного надзора при осуществлении государственного надзора взаимодействуют с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Должностными лицами, уполномоченными осуществлять государственный надзор, являются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руководители органов государственного надзора, их заместители;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руководители структурных подразделений органов государственного надзора, их заместители, должностными регламентами которых предусмотрены полномочия по осуществлению государственного надзора;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иные государственные гражданские служащие органов государственного надзора, должностными регламентами которых предусмотрены полномочия по осуществлению федерального государственного надз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10. Должностные лица органов государственного надзора, указанные в </w:t>
      </w:r>
      <w:hyperlink r:id="rId7"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>пункте 9</w:t>
        </w:r>
      </w:hyperlink>
      <w:r>
        <w:rPr>
          <w:rFonts w:cs="Calibri" w:ascii="Calibri" w:hAnsi="Calibri"/>
          <w:sz w:val="22"/>
          <w:szCs w:val="22"/>
        </w:rPr>
        <w:t xml:space="preserve"> настоящего Положения, при осуществлении государственного надзора в порядке, установленном законодательством Российской Федерации,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а) запрашивать у органов управления некоммерческой организации их распорядительные документы, за исключением документов, содержащих сведения, которые могут быть получены в соответствии с </w:t>
      </w:r>
      <w:hyperlink r:id="rId8"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>подпунктом "б" настоящего пункта</w:t>
        </w:r>
      </w:hyperlink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запрашивать информацию о финансово-хозяйственной деятельности некоммерческих организаций у органов государственной статистики, федерального органа исполнительной власти, уполномоченного по контролю и надзору в области налогов и сборов, и иных органов государственного надзора и контроля, а также у кредитных и иных финансовых организаций;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направлять своих представителей для участия в проведении некоммерческой организацией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>г) проводить проверки соответствия деятельности некоммерческой организации, в том числе по расходованию денежных средств и использованию иного имущества, целям, предусмотренным ее учредительными документами;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 случае выявления нарушения законодательства Российской Федерации и (или) совершения некоммерческой организацией действий, противоречащих целям, предусмотренным ее учредительными документами, выносить письменное предупреждение (представление) с указанием допущенного нарушения и срока его устранения, составляющего не менее 1 месяца (в отношении политических партий - не менее 2 месяцев), а также принимать иные меры, предусмотренные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11. Должностные лица органов государственного надзора, указанные в </w:t>
      </w:r>
      <w:hyperlink r:id="rId9"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>пункте 9</w:t>
        </w:r>
      </w:hyperlink>
      <w:r>
        <w:rPr>
          <w:rFonts w:cs="Calibri" w:ascii="Calibri" w:hAnsi="Calibri"/>
          <w:sz w:val="22"/>
          <w:szCs w:val="22"/>
        </w:rPr>
        <w:t xml:space="preserve"> настоящего Положения, при осуществлении государственного надзора обязан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а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требований, установленных Федеральным </w:t>
      </w:r>
      <w:hyperlink r:id="rId10"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>законом</w:t>
        </w:r>
      </w:hyperlink>
      <w:r>
        <w:rPr>
          <w:rFonts w:cs="Calibri" w:ascii="Calibri" w:hAnsi="Calibri"/>
          <w:sz w:val="22"/>
          <w:szCs w:val="22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;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соблюдать законодательство Российской Федерации, права и законные интересы некоммерческих организаций, в отношении которых проводится проверка;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проводить проверку в соответствии с ее назначением на основании соответствующего распоряжения руководителя органа государственного надзора или его заместителя;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проводить проверку только во время исполнения служебных обязанностей, выездную проверку только при предъявлении служебного удостоверения, копии распоряжения руководителя органа государственного надзора или его заместителя;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не препятствовать руководителю, иному должностному лицу или уполномоченному представителю некоммерческой организации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е) предоставлять руководителю, иному должностному лицу или уполномоченному представителю некоммерческой организации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ж) знакомить руководителя, иное должностное лицо или уполномоченного представителя некоммерческой организации с результатами проверки;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) учитывать при определении мер, принимаемых по фактам выявленных нарушений, соответствие указанных мер тяжести нарушений, а также не допускать необоснованное ограничение прав и законных интересов некоммерческой организации;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) доказывать обоснованность своих действий при их обжаловании некоммерческой организацией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к) соблюдать сроки проведения проверки, установленные Федеральным </w:t>
      </w:r>
      <w:hyperlink r:id="rId11"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>законом</w:t>
        </w:r>
      </w:hyperlink>
      <w:r>
        <w:rPr>
          <w:rFonts w:cs="Calibri" w:ascii="Calibri" w:hAnsi="Calibri"/>
          <w:sz w:val="22"/>
          <w:szCs w:val="22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л) не требовать от некоммерческой организации документы и иные сведения, представление которых не предусмотрено законодательством Российской Федерации, а также документы, которые ранее были представлены в орган государственного надзора или могут быть получены у других органов государственного надзора и контроля, кредитных и иных финансовых организаций;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) перед началом проведения выездной проверки по просьбе руководителя, иного должностного лица или уполномоченного представителя некоммерческой организации ознакомить их с положениями административного регламента, в соответствии с которым проводится проверка;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) не вмешиваться в деятельность некоммерческой организации, в том числе при участии в проводимых некоммерческой организацией мероприятиях, за исключением случаев выявления нарушений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) осуществлять запись о проведенной проверке в журнале учета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>12. По результатам проверки должностные лица органа государственного надзора принимают меры, предусмотренные федеральными законами "</w:t>
      </w:r>
      <w:hyperlink r:id="rId12"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>О защите</w:t>
        </w:r>
      </w:hyperlink>
      <w:r>
        <w:rPr>
          <w:rFonts w:cs="Calibri" w:ascii="Calibri" w:hAnsi="Calibri"/>
          <w:sz w:val="22"/>
          <w:szCs w:val="22"/>
        </w:rPr>
        <w:t xml:space="preserve"> прав юридических лиц и индивидуальных предпринимателей при осуществлении государственного контроля (надзора) и муниципального контроля", "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>О некоммерческих</w:t>
        </w:r>
      </w:hyperlink>
      <w:r>
        <w:rPr>
          <w:rFonts w:cs="Calibri" w:ascii="Calibri" w:hAnsi="Calibri"/>
          <w:sz w:val="22"/>
          <w:szCs w:val="22"/>
        </w:rPr>
        <w:t xml:space="preserve"> организациях", "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>Об общественных</w:t>
        </w:r>
      </w:hyperlink>
      <w:r>
        <w:rPr>
          <w:rFonts w:cs="Calibri" w:ascii="Calibri" w:hAnsi="Calibri"/>
          <w:sz w:val="22"/>
          <w:szCs w:val="22"/>
        </w:rPr>
        <w:t xml:space="preserve"> объединениях", "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>О противодействии</w:t>
        </w:r>
      </w:hyperlink>
      <w:r>
        <w:rPr>
          <w:rFonts w:cs="Calibri" w:ascii="Calibri" w:hAnsi="Calibri"/>
          <w:sz w:val="22"/>
          <w:szCs w:val="22"/>
        </w:rPr>
        <w:t xml:space="preserve"> экстремистской деятельности", </w:t>
      </w:r>
      <w:hyperlink r:id="rId16"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>Кодексом</w:t>
        </w:r>
      </w:hyperlink>
      <w:r>
        <w:rPr>
          <w:rFonts w:cs="Calibri" w:ascii="Calibri" w:hAnsi="Calibri"/>
          <w:sz w:val="22"/>
          <w:szCs w:val="22"/>
        </w:rPr>
        <w:t xml:space="preserve"> Российской Федерации об административных правонарушениях и ин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 Решения и действия (бездействие) должностных лиц органа государственного надзора, осуществляющих государственный надзор, могут быть обжалованы в досудебном (внесудебном) порядке и (или) в суде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8FE2AE3CC28907B370627EEF9099CE4D5E74C0D1EB54F92D91C7D7A8aCz8I" TargetMode="External"/><Relationship Id="rId3" Type="http://schemas.openxmlformats.org/officeDocument/2006/relationships/hyperlink" Target="consultantplus://offline/ref=F68FE2AE3CC28907B370627EEF9099CE4D5C72CFD1E354F92D91C7D7A8aCz8I" TargetMode="External"/><Relationship Id="rId4" Type="http://schemas.openxmlformats.org/officeDocument/2006/relationships/hyperlink" Target="consultantplus://offline/ref=F68FE2AE3CC28907B370627EEF9099CE4D5C72CFD1E354F92D91C7D7A8aCz8I" TargetMode="External"/><Relationship Id="rId5" Type="http://schemas.openxmlformats.org/officeDocument/2006/relationships/hyperlink" Target="consultantplus://offline/ref=F68FE2AE3CC28907B370627EEF9099CE4D5C72CFD1E354F92D91C7D7A8C8C28E4188BECCC262BE41a1z6I" TargetMode="External"/><Relationship Id="rId6" Type="http://schemas.openxmlformats.org/officeDocument/2006/relationships/hyperlink" Target="consultantplus://offline/ref=F68FE2AE3CC28907B370627EEF9099CE4D5E77C7DEE154F92D91C7D7A8aCz8I" TargetMode="External"/><Relationship Id="rId7" Type="http://schemas.openxmlformats.org/officeDocument/2006/relationships/hyperlink" Target="consultantplus://offline/ref=F68FE2AE3CC28907B370627EEF9099CE4D5E77C3DDE654F92D91C7D7A8C8C28E4188BECCC262BC40a1z0I" TargetMode="External"/><Relationship Id="rId8" Type="http://schemas.openxmlformats.org/officeDocument/2006/relationships/hyperlink" Target="consultantplus://offline/ref=F68FE2AE3CC28907B370627EEF9099CE4D5E77C3DDE654F92D91C7D7A8C8C28E4188BECCC262BC40a1z6I" TargetMode="External"/><Relationship Id="rId9" Type="http://schemas.openxmlformats.org/officeDocument/2006/relationships/hyperlink" Target="consultantplus://offline/ref=F68FE2AE3CC28907B370627EEF9099CE4D5E77C3DDE654F92D91C7D7A8C8C28E4188BECCC262BC40a1z0I" TargetMode="External"/><Relationship Id="rId10" Type="http://schemas.openxmlformats.org/officeDocument/2006/relationships/hyperlink" Target="consultantplus://offline/ref=F68FE2AE3CC28907B370627EEF9099CE4D5E74C0D1EB54F92D91C7D7A8aCz8I" TargetMode="External"/><Relationship Id="rId11" Type="http://schemas.openxmlformats.org/officeDocument/2006/relationships/hyperlink" Target="consultantplus://offline/ref=F68FE2AE3CC28907B370627EEF9099CE4D5E74C0D1EB54F92D91C7D7A8aCz8I" TargetMode="External"/><Relationship Id="rId12" Type="http://schemas.openxmlformats.org/officeDocument/2006/relationships/hyperlink" Target="consultantplus://offline/ref=F68FE2AE3CC28907B370627EEF9099CE4D5E74C0D1EB54F92D91C7D7A8aCz8I" TargetMode="External"/><Relationship Id="rId13" Type="http://schemas.openxmlformats.org/officeDocument/2006/relationships/hyperlink" Target="consultantplus://offline/ref=F68FE2AE3CC28907B370627EEF9099CE4D5C72CFD1E354F92D91C7D7A8aCz8I" TargetMode="External"/><Relationship Id="rId14" Type="http://schemas.openxmlformats.org/officeDocument/2006/relationships/hyperlink" Target="consultantplus://offline/ref=F68FE2AE3CC28907B370627EEF9099CE4D5C70CEDEE054F92D91C7D7A8aCz8I" TargetMode="External"/><Relationship Id="rId15" Type="http://schemas.openxmlformats.org/officeDocument/2006/relationships/hyperlink" Target="consultantplus://offline/ref=F68FE2AE3CC28907B370627EEF9099CE4B5B73C7DEE909F325C8CBD5aAzFI" TargetMode="External"/><Relationship Id="rId16" Type="http://schemas.openxmlformats.org/officeDocument/2006/relationships/hyperlink" Target="consultantplus://offline/ref=F68FE2AE3CC28907B370627EEF9099CE4D5F7CC3DEE154F92D91C7D7A8aCz8I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32:00Z</dcterms:created>
  <dc:creator>MerkelloUA</dc:creator>
  <dc:description/>
  <dc:language>en-US</dc:language>
  <cp:lastModifiedBy>Шевцов Юрий Владимирович</cp:lastModifiedBy>
  <dcterms:modified xsi:type="dcterms:W3CDTF">2012-07-25T10:32:00Z</dcterms:modified>
  <cp:revision>2</cp:revision>
  <dc:subject/>
  <dc:title/>
</cp:coreProperties>
</file>