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605" w:hRule="atLeast"/>
        </w:trPr>
        <w:tc>
          <w:tcPr>
            <w:tcW w:w="980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таможенная служба Российской Федерации</w:t>
            </w:r>
          </w:p>
          <w:p>
            <w:pPr>
              <w:pStyle w:val="TextBody"/>
              <w:ind w:hanging="2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ральское таможенное управление</w:t>
            </w:r>
          </w:p>
          <w:p>
            <w:pPr>
              <w:pStyle w:val="TextBody"/>
              <w:ind w:hanging="19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нты-Мансийская таможня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ЕСС-СЛУЖБА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г. Нижневартовск, ул. Ханты-Мансийская, 25 «б», тел. (3466) 49-73-78</w:t>
      </w:r>
    </w:p>
    <w:p>
      <w:pPr>
        <w:pStyle w:val="TextBody"/>
        <w:jc w:val="center"/>
        <w:rPr>
          <w:b w:val="false"/>
          <w:b w:val="false"/>
          <w:sz w:val="22"/>
        </w:rPr>
      </w:pPr>
      <w:hyperlink r:id="rId2">
        <w:r>
          <w:rPr>
            <w:rStyle w:val="InternetLink"/>
            <w:sz w:val="22"/>
            <w:lang w:val="en-US"/>
          </w:rPr>
          <w:t>hmt</w:t>
        </w:r>
        <w:r>
          <w:rPr>
            <w:rStyle w:val="InternetLink"/>
            <w:sz w:val="22"/>
          </w:rPr>
          <w:t>-</w:t>
        </w:r>
        <w:r>
          <w:rPr>
            <w:rStyle w:val="InternetLink"/>
            <w:sz w:val="22"/>
            <w:lang w:val="en-US"/>
          </w:rPr>
          <w:t>press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utu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customs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>Как не испортить себе новогодний отдых.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турис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новогодних каникул Ханты-Мансийская таможня призывает любителей заграничного отдыха своевременно знакомиться с требованиями таможенного законодательства и строго соблюдать порядок перемещения физическими лицами наличных денежных средств, табачных изделий, алкогольных напитков и иных товаров, ограниченных или запрещенных к ввозу на таможенную территорию Евразийского экономического союза (ЕАЭС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напомним об основных действующих ограничениях: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i/>
                <w:i/>
              </w:rPr>
            </w:pPr>
            <w:r>
              <w:rPr/>
              <w:t xml:space="preserve">Общая сумма ввозимых/вывозимых денежных средств в эквиваленте, превышающем 10 тысяч долларов США, должна быть   письменно продекларирован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лкогольная продукц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Одному человеку старше 18 лет разрешено провезти не более пяти литров алкоголя (в том числе пива), который необходимо продекларировать.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Из них три литра ввозятся без уплаты таможенных платежей, а за два литра необходимо заплатить таможенную пошлину – 10 евро за 1 литр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/>
                <w:i/>
              </w:rPr>
            </w:pPr>
            <w:r>
              <w:rPr/>
              <w:t>Свыше пяти литров алкогольной продукции ввозить запрещен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бак и табачные издел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i/>
                <w:i/>
              </w:rPr>
            </w:pPr>
            <w:r>
              <w:rPr/>
              <w:t>Физическое лицо  старше 18 лет имеет право беспошлинно ввезти 200 сигарет или 50 сигар (сигарилл) или 250 граммов табака, либо указанные изделия в ассортименте общим весом не более 250 граммов из расчета на одного челове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овар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Товары для личного пользования в случае ввоза на таможенную территорию ЕАЭС </w:t>
            </w:r>
            <w:r>
              <w:rPr>
                <w:i/>
              </w:rPr>
              <w:t>воздушным транспортом</w:t>
            </w:r>
            <w:r>
              <w:rPr/>
              <w:t xml:space="preserve"> подлежат таможенному декларированию, если их таможенная стоимость составляет более 10 000 евро, а вес  - более 50 кг.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В случае ввоза товаров иным видом транспорта (</w:t>
            </w:r>
            <w:r>
              <w:rPr>
                <w:i/>
              </w:rPr>
              <w:t>автомобильный, железнодорожный, морской</w:t>
            </w:r>
            <w:r>
              <w:rPr/>
              <w:t xml:space="preserve">) таможенная декларация подается на товары, таможенная стоимость которых превышает 1500 евро, а вес - более 50 кг. При превышении ограничений по весу и (или) стоимости ввозимых товаров взимаются таможенные платежи в размерах, установленных таможенным законодательством.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/>
                <w:i/>
              </w:rPr>
            </w:pPr>
            <w:r>
              <w:rPr/>
              <w:t>Следует сохранять товарные чеки, чтобы можно было подтвердить стоимость приобретенных вещ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Рыба и иная морская продукц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Из расчета на одного человека разрешено вывозить не более 5 кг  рыбы и иной морской продукции. Для провоза икры осетровых рыб установлен максимальный предел, составляющий 250 граммов ( так же на одного человек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ужие и его основные части, боеприпасы, культурные ценности, животные и растения, находящие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 угрозой исчезновения, технические средства, имеющие функции шифрования или скрытой аудиовидеозапис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Перемещение через таможенную границу ЕАЭС допускается только с разрешения государственных органов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арственные препараты, входящие в перечень наркотических, психо-тропных, сильнодействую-щих веществ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еобходимо иметь при себе медицинское заключение с указанием принимаемых лекарств, их дозировку и точный временной промежуток курса леч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Такие препараты подлежат обязательному таможенному декларирова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Следует учесть, что существует перечень лекарственных препаратов, запрещенных к перемещению через таможенную границу ЕАЭС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я необходимая информация о действующих запретах и ограничениях размещена на официальном сайте Федеральной таможенной службы РФ (www.customs.ru) в разделе «Для физических лиц», а также на специальных стендах, расположенных в информационных зонах аэропор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более полной информацией по информированию и консультированию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просам таможенного дела можно ознакомиться на официальном сайте ФТС России www.customs.ru, во вкладке «Ханты-Мансийская таможня» на сайте Уральского таможенного управления www.utu.customs.ru, на сайте Ханты- Мансийской таможни www.hmt.admhmao.ru или по единому номеру телефона Ханты-Мансийской таможни 8-800-3-501-251, который функционирует на всей территории Российской Федерации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ажно помнить, что в других странах действуют свои таможенные правила. Об этих правилах путешественников обязаны проинформировать представители туристических агентств, продающих путе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ind w:firstLine="539"/>
        <w:jc w:val="right"/>
        <w:rPr/>
      </w:pPr>
      <w:r>
        <w:rPr>
          <w:spacing w:val="-8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есс-группа</w:t>
      </w:r>
    </w:p>
    <w:p>
      <w:pPr>
        <w:pStyle w:val="Normal"/>
        <w:ind w:firstLine="60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Ханты-Мансийской таможни</w:t>
      </w:r>
    </w:p>
    <w:p>
      <w:pPr>
        <w:pStyle w:val="Normal"/>
        <w:ind w:firstLine="600"/>
        <w:jc w:val="right"/>
        <w:rPr/>
      </w:pPr>
      <w:r>
        <w:rPr>
          <w:bCs/>
          <w:i/>
          <w:sz w:val="28"/>
          <w:szCs w:val="28"/>
        </w:rPr>
        <w:t>05.12.2017</w:t>
      </w:r>
    </w:p>
    <w:p>
      <w:pPr>
        <w:pStyle w:val="Normal"/>
        <w:ind w:firstLine="60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right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ind w:firstLine="6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mt-press@utu.cust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8:00Z</dcterms:created>
  <dc:creator>kolodnitskaya</dc:creator>
  <dc:description/>
  <cp:keywords/>
  <dc:language>en-US</dc:language>
  <cp:lastModifiedBy>Билецкая Нелли Владимировна</cp:lastModifiedBy>
  <cp:lastPrinted>2017-12-01T12:55:00Z</cp:lastPrinted>
  <dcterms:modified xsi:type="dcterms:W3CDTF">2017-12-04T12:09:00Z</dcterms:modified>
  <cp:revision>3</cp:revision>
  <dc:subject/>
  <dc:title>Школьников и студентов Нижневартовска «учили» не нарушать закон </dc:title>
</cp:coreProperties>
</file>