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РАВИТЕЛЬСТВО</w:t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ХАНТЫ-МАНСИЙСКОГО АВТОНОМНОГО ОКРУГА - ЮГРЫ</w:t>
      </w:r>
    </w:p>
    <w:p>
      <w:pPr>
        <w:pStyle w:val="Normal"/>
        <w:spacing w:lineRule="auto" w:line="276" w:before="0" w:after="240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ПОСТАНОВЛЕНИЕ</w:t>
      </w:r>
    </w:p>
    <w:tbl>
      <w:tblPr>
        <w:tblW w:w="524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971"/>
      </w:tblGrid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октября 2019 год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6" w:right="424" w:hanging="0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О внесении изменений в постановление Правительства </w:t>
      </w:r>
    </w:p>
    <w:p>
      <w:pPr>
        <w:pStyle w:val="Normal"/>
        <w:numPr>
          <w:ilvl w:val="0"/>
          <w:numId w:val="0"/>
        </w:numPr>
        <w:autoSpaceDE w:val="false"/>
        <w:ind w:left="426" w:right="424" w:hanging="0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Ханты-Мансийского автономного округа – Югры от 5 октября 2018 года № 355-п «О государственной программе </w:t>
      </w:r>
    </w:p>
    <w:p>
      <w:pPr>
        <w:pStyle w:val="Normal"/>
        <w:numPr>
          <w:ilvl w:val="0"/>
          <w:numId w:val="0"/>
        </w:numPr>
        <w:autoSpaceDE w:val="false"/>
        <w:ind w:left="426" w:right="424" w:hanging="0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numPr>
          <w:ilvl w:val="0"/>
          <w:numId w:val="0"/>
        </w:numPr>
        <w:autoSpaceDE w:val="false"/>
        <w:ind w:left="426" w:right="424" w:hanging="0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«Развитие гражданского обществ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insoku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ии с постановлением Правительства Ханты-Мансийского автономного округа – Югры от 27 июля 2018 года № 226-п «О модельной государственной программе Ханты-Мансийского автономного округа – Югры, порядке принятия решения о разработке государственных программ Ханты-Мансийского автономного округа – Югры, их формирования, утверждения и реализации и плане мероприятий по обеспечению разработки, утверждению государственных программ Ханты-Мансийского автономного округа – Югры в соответствии с национальными целями развития»,</w:t>
      </w:r>
      <w:r>
        <w:rPr>
          <w:sz w:val="28"/>
          <w:szCs w:val="28"/>
        </w:rPr>
        <w:t xml:space="preserve"> учитывая решение Общественного совета при Департаменте здравоохранения Ханты-Мансийского автономного округа – Югры (протокол заседания от 4 октября 2019 года), </w:t>
      </w:r>
      <w:r>
        <w:rPr>
          <w:rFonts w:eastAsia="Calibri"/>
          <w:sz w:val="28"/>
          <w:szCs w:val="28"/>
        </w:rPr>
        <w:t xml:space="preserve"> Правительство Ханты-Мансийского автономного округа – Югры                 </w:t>
      </w:r>
      <w:r>
        <w:rPr>
          <w:rFonts w:eastAsia="Courier New"/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Внести в постановление </w:t>
      </w:r>
      <w:r>
        <w:rPr>
          <w:rFonts w:eastAsia="Calibri"/>
          <w:bCs/>
          <w:sz w:val="28"/>
          <w:szCs w:val="28"/>
        </w:rPr>
        <w:t xml:space="preserve">Правительства Ханты-Мансийского автономного округа – Югры от 5 октября 2018 года № 355-п </w:t>
        <w:br/>
        <w:t xml:space="preserve">«О государственной программе Ханты-Мансийского автономного </w:t>
        <w:br/>
        <w:t>округа – Югры «Развитие гражданского общества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1. В приложении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1.1. В паспорте государственной программы </w:t>
      </w:r>
      <w:r>
        <w:rPr>
          <w:rFonts w:eastAsia="Calibri"/>
          <w:bCs/>
          <w:sz w:val="28"/>
          <w:szCs w:val="28"/>
        </w:rPr>
        <w:t>Ханты-Мансийского автономного округа – Югры «Развитие гражданского общества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1.1.1.1. Строки «Подпрограммы», </w:t>
      </w:r>
      <w:r>
        <w:rPr>
          <w:rFonts w:eastAsia="Calibri"/>
          <w:bCs/>
          <w:sz w:val="28"/>
          <w:szCs w:val="28"/>
        </w:rPr>
        <w:t>«Портфели проектов, проекты автономного округа, входящие в состав государственной программы, в том числе направленные на реализацию национальных проектов (программ) Российской Федерации, параметры их финансового обеспечения», «Целевые показатели государствен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firstLine="709"/>
        <w:jc w:val="both"/>
        <w:outlineLvl w:val="0"/>
        <w:rPr/>
      </w:pPr>
      <w:r>
        <w:rPr/>
        <w:t>«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268"/>
        <w:gridCol w:w="68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4"/>
                <w:szCs w:val="24"/>
              </w:rPr>
            </w:pPr>
            <w:hyperlink w:anchor="Par333">
              <w:r>
                <w:rPr>
                  <w:rStyle w:val="InternetLink"/>
                  <w:sz w:val="24"/>
                  <w:szCs w:val="24"/>
                </w:rPr>
                <w:t>Подпрограмма I</w:t>
              </w:r>
            </w:hyperlink>
            <w:r>
              <w:rPr>
                <w:sz w:val="24"/>
                <w:szCs w:val="24"/>
              </w:rPr>
              <w:t xml:space="preserve"> «Создание условий для развития гражданских инициатив»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4"/>
                <w:szCs w:val="24"/>
              </w:rPr>
            </w:pPr>
            <w:hyperlink w:anchor="Par544">
              <w:r>
                <w:rPr>
                  <w:rStyle w:val="InternetLink"/>
                  <w:sz w:val="24"/>
                  <w:szCs w:val="24"/>
                </w:rPr>
                <w:t>Подпрограмма II</w:t>
              </w:r>
            </w:hyperlink>
            <w:r>
              <w:rPr>
                <w:sz w:val="24"/>
                <w:szCs w:val="24"/>
              </w:rPr>
              <w:t xml:space="preserve"> «Организация и содействие проведению мероприятий по реализации государственной политики развития внешних связей и экспоиндустрии»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4"/>
                <w:szCs w:val="24"/>
              </w:rPr>
            </w:pPr>
            <w:hyperlink w:anchor="Par812">
              <w:r>
                <w:rPr>
                  <w:rStyle w:val="InternetLink"/>
                  <w:sz w:val="24"/>
                  <w:szCs w:val="24"/>
                </w:rPr>
                <w:t>Подпрограмма III</w:t>
              </w:r>
            </w:hyperlink>
            <w:r>
              <w:rPr>
                <w:sz w:val="24"/>
                <w:szCs w:val="24"/>
              </w:rPr>
              <w:t xml:space="preserve"> «Обеспечение доступа граждан к информации о социально значимых мероприятиях Ханты-Мансийского автономного округа – Югры»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4"/>
                <w:szCs w:val="24"/>
              </w:rPr>
            </w:pPr>
            <w:hyperlink w:anchor="Par1025">
              <w:r>
                <w:rPr>
                  <w:rStyle w:val="InternetLink"/>
                  <w:sz w:val="24"/>
                  <w:szCs w:val="24"/>
                </w:rPr>
                <w:t>Подпрограмма IV</w:t>
              </w:r>
            </w:hyperlink>
            <w:r>
              <w:rPr>
                <w:sz w:val="24"/>
                <w:szCs w:val="24"/>
              </w:rPr>
              <w:t xml:space="preserve"> «Обеспечение реализации государственной программы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фели проектов, проекты автономного округа, входящие в состав государственной программы, в том числе направленные на реализацию национальных проектов (программ) Российской Федерации, параметры их финансового обеспечения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ртфель проектов «Образование» – 9826,2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гиональный проект «Социальная активность» – 9826,2 тыс. рублей. Портфель проектов «Международная кооперация и экспорт» – 5737,2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гиональный проект «Экспорт услуг» – 5737,2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ект «Создание академической истории Ханты-Мансийского автономного округа – Югры» («Многовековая Югра») – </w:t>
              <w:br/>
              <w:t>9300 тыс. 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государствен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величение количества социально значимых проектов социально ориентированных некоммерческих организаций, получивших государственную поддержку, со 157 до 937 единиц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величение количества работников и добровольцев социально ориентированных некоммерческих организаций, прошедших подготовку и (или) получивших дополнительное профессиональное образование по программам, финансируемым за счет средств бюджета автономного округа, с 635 до 4905 единиц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величение объема информационной поддержки проектов социально ориентированных некоммерческих организаций, получивших государственную поддержку за счет средств бюджета автономного округа на оказание социально значимых услуг и реализацию социально значимых программ, от 0 до 1200 единиц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Увеличение количества действующих микрозаймов, предоставленных социально ориентированным некоммерческим организациям с 0 до 20 единиц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величение количества действующих соглашений о сотрудничестве автономного округа с внешними партнерами с 39 до 50 единиц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величение количества международных и межрегиональных проектов, реализуемых с участием исполнительных органов государственной власти и органов местного самоуправления автономного округа, с 36 до 45 единиц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величение доли граждан, идентифицирующих себя с автономным округом, с 0 до 95 процентов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величение количества социально значимых проектов средств массовой информации, получивших государственную поддержку, со 109 до 350 едини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</w:rPr>
        <w:t>1.1.1.2. Строку «Параметры финансового обеспечения государствен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firstLine="709"/>
        <w:jc w:val="both"/>
        <w:outlineLvl w:val="0"/>
        <w:rPr/>
      </w:pPr>
      <w:r>
        <w:rPr/>
        <w:t>«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государствен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государственной программы составляет 14748754,9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329599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145009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236034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236034,3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18712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18712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118712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2026 – 2030 годах – 5935620,0 тыс. рублей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firstLine="709"/>
        <w:jc w:val="right"/>
        <w:outlineLvl w:val="0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1.1.2. В разделе </w:t>
      </w:r>
      <w:r>
        <w:rPr>
          <w:rFonts w:eastAsia="Calibri"/>
          <w:sz w:val="28"/>
          <w:szCs w:val="28"/>
          <w:lang w:val="en-US"/>
        </w:rPr>
        <w:t>1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1.1.2.1. В абзаце пятом пункта 1.1 слова «в автономном округе» заменить словами «на территории автономного округ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2. Абзац пятый пункта 1.2 признать утратившим сил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3. Дополнить пунктом 1.5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.5 Реализация национальных прое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циональный проект «Международная кооперация и экспорт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Комплекс мер по увеличению объема экспорта услуг предусматривает участие в международных туристических выставках с целью презентации туристских ресурсов Ханты-Мансийского автономного округа — Югры, обмена опытом, заключения соглашений о сотрудничеств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циональный проект «Образовани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Мероприятия по реализации образовательных программ дополнительного профессионального образования для руководителей волонтерских объединений и социально ориентированных некоммерческих организаций, руководителей и специалистов муниципальных ресурсных центров, лидеров местных сообществ, практика работы Центра «серебряного» волонтерства Югр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ультатом реализации мероприятий в 2020 году является обучение 370 руководителей волонтерских объединений и социально ориентированных некоммерческих организаций, руководителей и специалистов муниципальных ресурсных центров, лидеров местных сообществ, а также проведение регионального форума «серебряных» добровольцев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3. В таблице 1: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3.1. В строке 2 цифры «1290», «4865» </w:t>
      </w:r>
      <w:r>
        <w:rPr>
          <w:rFonts w:eastAsia="Calibri"/>
          <w:bCs/>
          <w:sz w:val="28"/>
          <w:szCs w:val="28"/>
        </w:rPr>
        <w:t>заменить соответственно цифрами</w:t>
      </w:r>
      <w:r>
        <w:rPr>
          <w:rFonts w:eastAsia="Calibri"/>
          <w:sz w:val="28"/>
          <w:szCs w:val="28"/>
        </w:rPr>
        <w:t xml:space="preserve"> «1320», «4905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1.1.3.2. Строку 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/>
        <w:t>«</w:t>
      </w:r>
    </w:p>
    <w:tbl>
      <w:tblPr>
        <w:tblW w:w="14370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37"/>
        <w:gridCol w:w="5642"/>
        <w:gridCol w:w="1077"/>
        <w:gridCol w:w="737"/>
        <w:gridCol w:w="850"/>
        <w:gridCol w:w="850"/>
        <w:gridCol w:w="850"/>
        <w:gridCol w:w="850"/>
        <w:gridCol w:w="850"/>
        <w:gridCol w:w="850"/>
        <w:gridCol w:w="107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йствующих микрозаймов, предоставленных социально ориентированным некоммерческим организациям &lt;4&gt;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1.1.4. Абзац четвертый после таблицы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&lt;4&gt; Рассчитывается ежегодно по итогам проведенных мероприятий на предоставление микрозаймов социально ориентированным некоммерческим организациям (нарастающим итогом);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1.1.5. Таблицу 2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right"/>
        <w:outlineLvl w:val="0"/>
        <w:rPr/>
      </w:pPr>
      <w:r>
        <w:rPr>
          <w:rFonts w:eastAsia="Calibri"/>
          <w:sz w:val="28"/>
          <w:szCs w:val="28"/>
        </w:rPr>
        <w:tab/>
        <w:t>«Таблица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/>
      </w:pPr>
      <w:r>
        <w:rPr/>
        <w:t>Распределение финансовых ресурсов государственной программы</w:t>
      </w:r>
    </w:p>
    <w:tbl>
      <w:tblPr>
        <w:tblW w:w="16019" w:type="dxa"/>
        <w:jc w:val="left"/>
        <w:tblInd w:w="-113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134"/>
        <w:gridCol w:w="1758"/>
        <w:gridCol w:w="1361"/>
        <w:gridCol w:w="1843"/>
        <w:gridCol w:w="1134"/>
        <w:gridCol w:w="993"/>
        <w:gridCol w:w="1134"/>
        <w:gridCol w:w="992"/>
        <w:gridCol w:w="1134"/>
        <w:gridCol w:w="1134"/>
        <w:gridCol w:w="1134"/>
        <w:gridCol w:w="992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сновного меропри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государственной программы (их связь с целевыми показателями государственной программы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ветственный исполнитель/ со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затраты на реализацию (тыс. рублей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6 – 2030 г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bookmarkStart w:id="0" w:name="Par333"/>
            <w:bookmarkEnd w:id="0"/>
            <w:r>
              <w:rPr>
                <w:sz w:val="18"/>
                <w:szCs w:val="18"/>
              </w:rPr>
              <w:t>Подпрограмма I "Создание условий для развития гражданских инициатив"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проектов социально ориентированных некоммерческих организаций, направленных на развитие гражданского общества (1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щественных и внешних связей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ражданских инициатив (2, 3, 7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щественных и внешних связей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89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5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3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6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6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086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89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5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3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6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6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086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рганизаций инфраструктуры, обеспечивающих благоприятные условия для осуществления деятельности социально ориентированных некоммерческих организаций (4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экономики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Региональный проект «Социальная активность» (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щественных и внешних связей Юг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7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5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086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4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5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3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983086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bookmarkStart w:id="1" w:name="Par544"/>
            <w:bookmarkEnd w:id="1"/>
            <w:r>
              <w:rPr>
                <w:sz w:val="18"/>
                <w:szCs w:val="18"/>
              </w:rPr>
              <w:t>Подпрограмма II "Организация и содействие проведению мероприятий по реализации государственной политики развития внешних связей и экспоиндустрии"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отрудничества с органами власти и регионами иностранных государств, субъектами Российской Федерации, международными организациями, в т.ч. внесение членских взносов автономного округа в международные организации (5, 6, 7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щественных и внешних связей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53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86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53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недра и природных ресурсов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промышленности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1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1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, презентационное протокольное и лингвистическое сопровождение мероприятий в сфере внешних связей, обеспечение перевода на иностранные языки и размещение информации на едином сайте государственных органов автономного округа (5, 6, 7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щественных и внешних связей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9,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9,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Экспорт услуг» категории «Поездки» (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промышленности Юг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79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03,5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03,5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2" w:name="Par812"/>
            <w:bookmarkEnd w:id="2"/>
            <w:r>
              <w:rPr>
                <w:sz w:val="18"/>
                <w:szCs w:val="18"/>
              </w:rPr>
              <w:t>Подпрограмма III "Обеспечение доступа граждан к информации о социально значимых мероприятиях Ханты-Мансийского автономного округа – Югры"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ткрытости органов власти (3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щественных и внешних связей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8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474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8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40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474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социально значимых проектов средств массовой информации </w:t>
              <w:br/>
              <w:t>(3, 8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щественных и внешних связей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504,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3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504,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елерадиовещания (3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щественных и внешних связей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9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110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068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9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068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9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046,5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9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046,5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bookmarkStart w:id="3" w:name="Par1025"/>
            <w:bookmarkEnd w:id="3"/>
            <w:r>
              <w:rPr>
                <w:sz w:val="18"/>
                <w:szCs w:val="18"/>
              </w:rPr>
              <w:t>Подпрограмма IV "Обеспечение реализации государственной программы"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, возложенных на Департамент общественных и внешних связей автономного округа (1, 2, 3, 6, 7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щественных и внешних связей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096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15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15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беспечение деятельности казенного учреждения автономного округа "Аппарат Общественной палаты Ханты-Мансийского автономного округа – Югры" (3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щественных и внешних связей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69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69,0</w:t>
            </w:r>
          </w:p>
        </w:tc>
      </w:tr>
      <w:tr>
        <w:trPr>
          <w:trHeight w:val="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 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7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265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984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7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984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государственной программе: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87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5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0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0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5620,0</w:t>
            </w:r>
          </w:p>
        </w:tc>
      </w:tr>
      <w:tr>
        <w:trPr/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49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5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2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0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0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5620,0</w:t>
            </w:r>
          </w:p>
        </w:tc>
      </w:tr>
      <w:tr>
        <w:trPr/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бъекты государственной и муниципальной собственност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87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5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0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0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5620,0</w:t>
            </w:r>
          </w:p>
        </w:tc>
      </w:tr>
      <w:tr>
        <w:trPr/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49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5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2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0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0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5620,0</w:t>
            </w:r>
          </w:p>
        </w:tc>
      </w:tr>
      <w:tr>
        <w:trPr/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щественных и внешних связей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60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5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4390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0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0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0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339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22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5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2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0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0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0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339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недра и природных ресурсов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промышленности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1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1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экономики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6. Строки 1, 2 таблицы 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</w:p>
    <w:tbl>
      <w:tblPr>
        <w:tblW w:w="16129" w:type="dxa"/>
        <w:jc w:val="left"/>
        <w:tblInd w:w="-113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1531"/>
        <w:gridCol w:w="1418"/>
        <w:gridCol w:w="28"/>
        <w:gridCol w:w="801"/>
        <w:gridCol w:w="50"/>
        <w:gridCol w:w="2976"/>
        <w:gridCol w:w="1134"/>
        <w:gridCol w:w="1843"/>
        <w:gridCol w:w="1020"/>
        <w:gridCol w:w="850"/>
        <w:gridCol w:w="1020"/>
        <w:gridCol w:w="907"/>
        <w:gridCol w:w="907"/>
        <w:gridCol w:w="10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ональный проект «Социальная активность» (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добровольчества (волонтерства); развитие талантов и способностей у детей и молодежи, в том числе студентов, путем поддержки общественных инициатив и проектов, вовлечения к 2024 году в добровольческую деятельность 20 % граждан, вовлечения 45 % молодежи в творческую деятельность и 70 % студентов в клубное студенческое движ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6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2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2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автономного окру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9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 по портфелю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2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2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автономного окру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9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дународная кооперация и экспор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гиональный проект «Экспорт услуг» категории «Поездки» (6)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3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устойчивого долгосрочного роста экспорта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2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автономного окру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2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портфелю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2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автономного окру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2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7. Таблицу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«Таблица 4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одные показатели государственных заданий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113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3828"/>
        <w:gridCol w:w="3685"/>
        <w:gridCol w:w="1417"/>
        <w:gridCol w:w="1418"/>
        <w:gridCol w:w="1417"/>
        <w:gridCol w:w="1701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государственных услуг (работ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 объема (единицы измерения) государственных услуг (работ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на момент окончания реализации государственной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ещение и обеспечение проведения мероприятий в сфере деятельности Средства массовой информ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мероприятий (единиц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частников мероприятий (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дство и распространение телепрогра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ремя вещания в эфире (мину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34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8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дство и распространение радиопрогра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ремя вещания в эфире (мину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314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10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ение информационных ресурсов и баз данны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записей (единиц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тчетов (единиц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информационных ресурсов и баз данных (единиц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ое сопровождение и эксплуатация, вывод из эксплуатации информационных систем и компонентов информационно-телекоммуникацион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граммно-технических средств (единиц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издательской деятельности (журнал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тиража (шту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издательской деятельности (иные печатные периодические изда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тиража (лист печат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тиража (шту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издательской деятельности (газет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тиража (шту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02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тиража (квадратный сантиме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6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69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номеров (шту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роведения общественно значимых мероприятий в сфере образования, науки и молодежной полит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консультационных и методических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оставленных отчетов по результатам выполненных работ (шту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зработанных документов (шту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1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консультаций (шту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мониторинговых и социологических исследо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исследований (единиц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тчетов по результатам проведенных исследований (шту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мероприя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мероприятий (единиц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издательской деятельности (иные печатные изда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печатной продукции (лист печат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тиража (шту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номеров (шту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человеко-часов (человеко-ча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left="12743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ab/>
        <w:t>1.2. Приложение 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авительства Ханты-Мансий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автономного округа – Югры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5 октября 2018 года № 355-п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пра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й государственной программы Ханты-Мансийского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втономного округа – Югры «Развитие гражданского общества»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24"/>
        <w:gridCol w:w="3487"/>
        <w:gridCol w:w="6521"/>
        <w:gridCol w:w="510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рядка, номер приложения (при наличии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: создание условий для развития институтов гражданского общества и реализации гражданских инициатив, формирование культуры открытости в системе государственного управления, установление взаимовыгодного сотрудничества, продвижение автономного округа на межрегиональном и международном уровнях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 Обеспечение поддержки гражданских инициатив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 I «Создание условий для развития гражданских инициатив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ая поддержка проектов социально ориентированных некоммерческих организаций, направленных на развитие гражданского обще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и из бюджета Ханты-Мансийского автономного округа – Югры (далее – автономный округ) некоммерческой организации Фонд «Центр гражданских и социальных инициатив Югры» на предоставление грантов Губернатора автономн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w:anchor="Par2095">
              <w:r>
                <w:rPr>
                  <w:rStyle w:val="InternetLink"/>
                </w:rPr>
                <w:t>Порядок</w:t>
              </w:r>
            </w:hyperlink>
            <w:r>
              <w:rPr/>
              <w:t xml:space="preserve"> предоставления субсидии из бюджета Ханты-Мансийского автономного округа – Югры Фонду «Центр гражданских и социальных инициатив Югры» (приложение 3 к постановле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гражданских инициати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 xml:space="preserve">предоставление субсидии из бюджета автономного округа некоммерческой организации Фонду «Центр гражданских и социальных инициатив Югры» на цели, указанные в </w:t>
            </w:r>
            <w:hyperlink w:anchor="Par2095">
              <w:r>
                <w:rPr>
                  <w:rStyle w:val="InternetLink"/>
                </w:rPr>
                <w:t>приложении 3</w:t>
              </w:r>
            </w:hyperlink>
            <w:r>
              <w:rPr/>
              <w:t xml:space="preserve"> к государственной программе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создание и развитие интернет-проектов, направленных на взаимодействие с гражданским обществом автономного округ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организация и проведение конкурсов социально значимых проектов и успешных гражданских практик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организация мониторингов (исследований) общественного мнения по ключевым вопросам социально-экономического развития автономного округа и исполнению указов Президента Российской Федерации, в том числе путем организации опросов, научных и социологических исследований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реализация краудсорсинговых проектов (комплекс мероприятий, связанных с проведением общественных этапов разработки социально и экономически значимых документов и программ развития, а также вовлечением профессионального сообщества и общественности в экспертизу общественно значимых решений и документов)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издательская деятельность, включающая поддержку издательских проектов писателей автономного округа, в том числе из числа коренных малочисленных народов Север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обеспечение деятельности Консультационно-правового центра по вопросам защиты и обеспечения прав граждан при предоставлении жилищно-коммунальных услуг в составе автономного учреждения автономного округа "Центр "Открытый регион"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реализация мероприятий, направленных на внутреннее и внешнее позиционирование автономного округ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участие в развитии механизмов инициативного бюджетирования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участие в правовом просвещении граждан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организация деятельности подведомственных учреждений, обеспечивающих функционирование и развитие институтов гражданского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hyperlink w:anchor="Par2095">
              <w:r>
                <w:rPr>
                  <w:rStyle w:val="InternetLink"/>
                </w:rPr>
                <w:t>Порядок</w:t>
              </w:r>
            </w:hyperlink>
            <w:r>
              <w:rPr/>
              <w:t xml:space="preserve"> предоставления субсидии из бюджета Ханты-Мансийского автономного округа – Югры Фонду «Центр гражданских и социальных инициатив Югры» (приложение 3 к постановлению)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hyperlink w:anchor="Par2206">
              <w:r>
                <w:rPr>
                  <w:rStyle w:val="InternetLink"/>
                </w:rPr>
                <w:t>Порядок</w:t>
              </w:r>
            </w:hyperlink>
            <w:r>
              <w:rPr/>
              <w:t xml:space="preserve"> оказания информационной поддержки региональным социально ориентированным некоммерческим организациям, осуществляющим деятельность в Ханты-Мансийском автономном округе – Югре (приложение 5 к постановле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ая поддержка организаций инфраструктуры, обеспечивающих благоприятные условия для осуществления деятельности социально ориентированных некоммерческих организац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предоставление микрозаймов социально ориентированным некоммерческим организациям путем предоставления субсидии из бюджета автономного округа Фонду «Югорская региональная микрокредитная компания»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hyperlink w:anchor="Par2145">
              <w:r>
                <w:rPr>
                  <w:rStyle w:val="InternetLink"/>
                </w:rPr>
                <w:t>Порядок</w:t>
              </w:r>
            </w:hyperlink>
            <w:r>
              <w:rPr/>
              <w:t xml:space="preserve"> предоставления субсидии из бюджета Ханты-Мансийского автономного округа – Югры Фонду «Югорская региональная микрокредитная компания» (приложение 4 к постановле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ональный проект «Социальная активность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реализация 2 практик поддержки и развития волонтерства путем предоставления из федерального бюджета в 2020 году бюджету автономного округа субсидии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«Образовательные программы дополнительного профессионального образования «Основы деятельности руководителя волонтерского объединения» и «Управления проектами социально ориентированных некоммерческих организаций»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практика работы Центра «серебряного» волонтерства Югр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hyperlink w:anchor="Par2095">
              <w:r>
                <w:rPr>
                  <w:rStyle w:val="InternetLink"/>
                </w:rPr>
                <w:t>Порядок</w:t>
              </w:r>
            </w:hyperlink>
            <w:r>
              <w:rPr/>
              <w:t xml:space="preserve"> предоставления субсидии из бюджета Ханты-Мансийского автономного округа – Югры Фонду «Центр гражданских и социальных инициатив Югры» (приложение 3 к постановлению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24"/>
        <w:gridCol w:w="3487"/>
        <w:gridCol w:w="6521"/>
        <w:gridCol w:w="5103"/>
      </w:tblGrid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 Развитие взаимовыгодных международных и межрегиональных связей, продвижение успехов автономного округа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 II «Организация и содействие проведению мероприятий по реализации государственной политики развития внешних связей и экспоиндустрии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е сотрудничества с органами власти и регионами иностранных государств, субъектами Российской Федерации, международными организациями, в том числе внесение членских взносов автономного округа в международные организаци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организация и участие в выставочных мероприятиях за рубежом и в Российской Федерации, предполагающих проведение презентационно-выставочных мероприятий в автономном округе, в субъектах Российской Федерации и за рубежом, равно как и участие в них, в том числе в целях позиционирования инвестиционных возможностей автономного округа для российских и зарубежных партнеров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организация, проведение мероприятий по развитию сотрудничества с органами власти и регионами иностранных государств, субъектами Российской Федерации, международными организациями, в том числе при реализации соглашений автономного округа, а также участие в них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участие в деятельности международных и межрегиональных организаций, в том числе оплата членского взнос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организация, проведение мероприятий по развитию сотрудничества с соотечественниками, проживающими за рубеж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формационное, презентационное протокольное и лингвистическое сопровождение мероприятий в сфере внешних связей, обеспечение перевода на иностранные языки и размещение информации на едином сайте государственных органов автономного округ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информационное и презентационное обеспечение мероприятий по продвижению социально-экономического потенциала автономного округа в Российской Федерации и за рубежом (подготовка, издание, изготовление, приобретение информационных, видео- и фотоматериалов об автономном округе, презентационной, полиграфической и сувенирной продукции и их распространение)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сопровождение мероприятий в сфере внешних связей, в том числе обеспечение перевода на иностранные языки единого официального сайта государственных органов автономного округ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протокольное и лингвистическое сопровождение международных мероприятий, приемов должностных лиц и визитов делега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Региональный проект «Экспорт услуг» категории «Поездк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рганизация и участие в международных и межрегиональных презентационных, выставочных, имиджевых мероприят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: 3. Обеспечение открытого государственного управления, эффективного информационного взаимодействия власти и общества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 III «Обеспечение доступа граждан к информации о социально значимых мероприятиях автономного округ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открытости органов в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обеспечение доступа населения к актуальной информации о развитии автономного округа, в том числе в сети Интернет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реализация программ с привлечением институтов гражданского общества, направленных на осуществление мер по профилактике социально опасных явлений, поддержке материнства и детства, пропаганде семейных традиций и ценностей, популяризации истории и развитию краеведения, улучшению деловой среды и решению иных социально значимых вопросов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организация и проведение форумов, семинаров, пресс-конференций, брифингов, блог-туров, пресс-туров, специализированных журналистских (профессиональных) конкурсов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организация участия представителей средств массовой информации автономного округа в мероприятиях, направленных на повышение профессионального мастерств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реализация проектов, направленных на формирование культуры открытости в системе государственного управления, проведение прямых линий с руководителями исполнительных органов государственной власти автономного округа для обеспечения прямого диалога и обратной связи с гражданами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развитие новых технологий в сфере обеспечения доступа к социально значимой информации, в том числе в сети Интернет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развитие социальной рекла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trike/>
              </w:rPr>
            </w:pPr>
            <w:r>
              <w:rPr/>
              <w:t>Поддержка социально значимых проектов средств массовой информ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предоставление субсидии на возмещение фактически понесенных затрат на оплату услуг почтовой связи и иных затрат по доставке и распространению, в том числе затрат, связанных с производствам и выпуском, печатного средства массовой информации «Новости Югры» для отдельных категорий населения автономного округ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предоставление субсидий на возмещение затрат по производству и выпуску средства массовой информации, учредителями которых является Правительство и (или) Дума автономного округ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предоставление субсидий на финансовое обеспечение затрат по производству и выпуску средств массовой информации, издаваемых (выпускаемых) на языках коренных малочисленных народов Севера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предоставление грантов в форме субсидии организациям, осуществляющим производство и (или) выпуск средств массовой информации на территории автономного округа, на поддержку социально значимых проек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hyperlink w:anchor="Par2268">
              <w:r>
                <w:rPr>
                  <w:rStyle w:val="InternetLink"/>
                </w:rPr>
                <w:t>Порядок</w:t>
              </w:r>
            </w:hyperlink>
            <w:r>
              <w:rPr/>
              <w:t xml:space="preserve"> предоставления из бюджета Ханты-Мансийского автономного округа – Югры субсидии на возмещение фактически понесенных затрат на оплату услуг почтовой связи или иных затрат по доставке и распространению, в том числе затрат, связанных с производством и выпуском, печатного средства массовой информации – газеты «Новости Югры» для отдельных категорий населения Ханты-Мансийского автономного округа – Югры (приложение 6 к постановлению)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hyperlink w:anchor="Par2551">
              <w:r>
                <w:rPr>
                  <w:rStyle w:val="InternetLink"/>
                </w:rPr>
                <w:t>Порядок</w:t>
              </w:r>
            </w:hyperlink>
            <w:r>
              <w:rPr/>
              <w:t xml:space="preserve"> предоставления субсидии из бюджета Ханты-Мансийского автономного округа – Югры средствам массовой информации, учредителями которых является Правительство и (или) Дума Ханты-Мансийского автономного округа – Югры (приложение 7 к постановлению)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hyperlink w:anchor="Par2867">
              <w:r>
                <w:rPr>
                  <w:rStyle w:val="InternetLink"/>
                </w:rPr>
                <w:t>Порядок</w:t>
              </w:r>
            </w:hyperlink>
            <w:r>
              <w:rPr/>
              <w:t xml:space="preserve"> предоставления субсидии из бюджета Ханты-Мансийского автономного округа – Югры организациям, издающим (выпускающим) средства массовой информации на языках коренных малочисленных народов, учредителями (соучредителями) которых являются органы государственной власти Ханты-Мансийского автономного округа – Югры (приложение 8 к постановлению)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hyperlink w:anchor="Par2950">
              <w:r>
                <w:rPr>
                  <w:rStyle w:val="InternetLink"/>
                </w:rPr>
                <w:t>Порядок</w:t>
              </w:r>
            </w:hyperlink>
            <w:r>
              <w:rPr/>
              <w:t xml:space="preserve"> предоставления субсидии из бюджета Ханты-Мансийского автономного округа – Югры организациям, издающим (выпускающим) средства массовой информации на языках коренных малочисленных народов, учредителями (соучредителями) которых не являются органы государственной власти Ханты-Мансийского автономного округа – Югры или органы местного самоуправления муниципальных образований Ханты-Мансийского автономного округа – Югры (приложение 9 к постановлению)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hyperlink w:anchor="Par3297">
              <w:r>
                <w:rPr>
                  <w:rStyle w:val="InternetLink"/>
                </w:rPr>
                <w:t>Порядок</w:t>
              </w:r>
            </w:hyperlink>
            <w:r>
              <w:rPr/>
              <w:t xml:space="preserve"> предоставления грантов в форме субсидии организациям, осуществляющим производство и (или) выпуск средств массовой информации на территории Ханты-Мансийского автономного округа – Югры, на поддержку социально значимых проектов (приложение 10 к постановле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елерадиовещ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функционирования сети "Югория" в автономном округ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4. Организационное обеспечение реализации государственной программы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 IV "Обеспечение реализации государственной программы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функций, возложенных на Департамент общественных и внешних связей Юг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функций и полномочий Департамента общественных и внешних связей Югры, а также внедрение и применение технологий бережливого производства в автономном округе с учетом положений, утвержденных </w:t>
            </w:r>
            <w:hyperlink r:id="rId4">
              <w:r>
                <w:rPr>
                  <w:rStyle w:val="InternetLink"/>
                </w:rPr>
                <w:t>распоряжением</w:t>
              </w:r>
            </w:hyperlink>
            <w:r>
              <w:rPr/>
              <w:t xml:space="preserve"> Правительства автономного округа от 19 августа 2016 года № 455-рп "О Концепции "Бережливый регион" в Ханты-Мансийском автономном округе – Югре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еятельности казенного учреждения автономного округа "Аппарат Общественной палаты Ханты-Мансийского автономного округа – Югры"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обеспечение аппарата Общественной палаты автономн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2744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rFonts w:eastAsia="Calibri"/>
          <w:sz w:val="28"/>
          <w:szCs w:val="28"/>
        </w:rPr>
        <w:tab/>
        <w:t>1.3. В приложении 3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1.3.1. Пункт 2 после абзаца третьего дополнить абзаце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«реализацию мероприятия 1.4 </w:t>
      </w:r>
      <w:hyperlink w:anchor="Par33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подпрограммы I</w:t>
        </w:r>
      </w:hyperlink>
      <w:r>
        <w:rPr>
          <w:rFonts w:eastAsia="Calibri"/>
          <w:sz w:val="28"/>
          <w:szCs w:val="28"/>
        </w:rPr>
        <w:t xml:space="preserve"> «Региональный проект «Социальная активность» (обучение представителей органов местного самоуправления и исполнительных органов государственной власти автономного округа методикам работы с добровольцами, гражданскими активистами, СОНКО, консолидация в автономном округе движения «серебряного» добровольчества)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rFonts w:eastAsia="Calibri"/>
          <w:sz w:val="28"/>
          <w:szCs w:val="28"/>
        </w:rPr>
        <w:tab/>
        <w:t xml:space="preserve">1.3.2. Пункт 4 после слов «(далее – закон о бюджете автономного округа)» дополнить словами </w:t>
        <w:br/>
        <w:t xml:space="preserve">«, федерального бюджета в объеме, предусмотренном соглашениями с федеральными органами исполнительной власти, определяющими объем финансирования мероприятий, указанных в абзаце четвертом пункта </w:t>
      </w:r>
      <w:hyperlink w:anchor="Par215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2</w:t>
        </w:r>
      </w:hyperlink>
      <w:r>
        <w:rPr>
          <w:rFonts w:eastAsia="Calibri"/>
          <w:sz w:val="28"/>
          <w:szCs w:val="28"/>
        </w:rPr>
        <w:t xml:space="preserve"> Порядка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rFonts w:eastAsia="Calibri"/>
          <w:sz w:val="28"/>
          <w:szCs w:val="28"/>
        </w:rPr>
        <w:tab/>
        <w:t>1.4. В пункте 1 приложений 5 – 10 слова «Обеспечение доступа граждан к информации о социально значимых мероприятиях» заменить словами «Поддержка социально значимых проектов средств массовой информаци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rFonts w:eastAsia="Calibri"/>
          <w:sz w:val="28"/>
          <w:szCs w:val="28"/>
        </w:rPr>
        <w:tab/>
        <w:t>2. Настоящее постановление вступает в силу с 1 января 2020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убернатор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Ханты-Мансий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/>
      </w:pPr>
      <w:r>
        <w:rPr>
          <w:rFonts w:eastAsia="Calibri"/>
          <w:sz w:val="28"/>
          <w:szCs w:val="28"/>
        </w:rPr>
        <w:t>автономного округа – Югры</w:t>
        <w:tab/>
        <w:tab/>
        <w:tab/>
        <w:tab/>
        <w:tab/>
        <w:t xml:space="preserve">             </w:t>
        <w:tab/>
        <w:tab/>
        <w:tab/>
        <w:tab/>
        <w:tab/>
        <w:tab/>
        <w:t xml:space="preserve">   Н.В.Комарова</w:t>
      </w:r>
    </w:p>
    <w:sectPr>
      <w:headerReference w:type="default" r:id="rId5"/>
      <w:headerReference w:type="first" r:id="rId6"/>
      <w:type w:val="nextPage"/>
      <w:pgSz w:orient="landscape" w:w="16838" w:h="11906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7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8">
    <w:name w:val="Без интервала Знак"/>
    <w:qFormat/>
    <w:rPr>
      <w:rFonts w:ascii="Calibri" w:hAnsi="Calibri" w:eastAsia="Calibri" w:cs="Calibri"/>
      <w:color w:val="5A5A5A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Times New Roman" w:cs="Calibri"/>
    </w:rPr>
  </w:style>
  <w:style w:type="character" w:styleId="Style21">
    <w:name w:val="Тема примечания Знак"/>
    <w:qFormat/>
    <w:rPr>
      <w:rFonts w:ascii="Calibri" w:hAnsi="Calibri" w:eastAsia="Times New Roman" w:cs="Calibri"/>
      <w:b/>
      <w:bCs/>
    </w:rPr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Sectiontitle2">
    <w:name w:val="section-title2"/>
    <w:qFormat/>
    <w:rPr>
      <w:b/>
      <w:bCs/>
      <w:vanish w:val="false"/>
      <w:color w:val="000000"/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tabs>
        <w:tab w:val="clear" w:pos="708"/>
        <w:tab w:val="left" w:pos="1080" w:leader="none"/>
      </w:tabs>
      <w:autoSpaceDE w:val="false"/>
      <w:bidi w:val="0"/>
      <w:ind w:firstLine="540"/>
      <w:jc w:val="both"/>
      <w:outlineLvl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basedOn w:val="Normal"/>
    <w:qFormat/>
    <w:pPr>
      <w:ind w:left="2160" w:hanging="0"/>
    </w:pPr>
    <w:rPr>
      <w:rFonts w:ascii="Calibri" w:hAnsi="Calibri" w:eastAsia="Calibri" w:cs="Calibri"/>
      <w:color w:val="5A5A5A"/>
      <w:lang w:val="en-US" w:bidi="en-US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login.consultant.ru/link/?req=doc&amp;base=RLAW926&amp;n=171849&amp;date=09.09.2019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32:00Z</dcterms:created>
  <dc:creator>Караулова Наталья Владимировна</dc:creator>
  <dc:description/>
  <cp:keywords/>
  <dc:language>en-US</dc:language>
  <cp:lastModifiedBy>Куклин Сергей Андреевич</cp:lastModifiedBy>
  <cp:lastPrinted>2019-10-18T14:50:00Z</cp:lastPrinted>
  <dcterms:modified xsi:type="dcterms:W3CDTF">2019-10-18T10:04:00Z</dcterms:modified>
  <cp:revision>8</cp:revision>
  <dc:subject/>
  <dc:title/>
</cp:coreProperties>
</file>